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left="709" w:right="567" w:hanging="0"/>
        <w:jc w:val="center"/>
        <w:rPr>
          <w:b/>
          <w:b/>
          <w:bCs/>
          <w:sz w:val="28"/>
          <w:szCs w:val="20"/>
          <w:lang w:bidi="hi-IN"/>
        </w:rPr>
      </w:pPr>
      <w:r>
        <w:rPr>
          <w:sz w:val="28"/>
          <w:szCs w:val="28"/>
        </w:rPr>
        <w:t>Северский район «</w:t>
      </w:r>
      <w:bookmarkStart w:id="0" w:name="_Hlk167978794"/>
      <w:r>
        <w:rPr>
          <w:sz w:val="28"/>
          <w:lang w:bidi="hi-IN"/>
        </w:rPr>
        <w:t>О списании основных средств, расположенных по адресу: ст-ца Азовская, ул. Набережная, 42, находящихся в оперативном управлении МБДОУ ДС ОВ №21 ст-цы Азовской                                           МО Северский район</w:t>
      </w:r>
      <w:bookmarkEnd w:id="0"/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0"/>
          <w:lang w:bidi="hi-IN"/>
        </w:rPr>
      </w:pPr>
      <w:r>
        <w:rPr>
          <w:b/>
          <w:bCs/>
          <w:sz w:val="28"/>
          <w:szCs w:val="20"/>
          <w:lang w:bidi="hi-IN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_Hlk64458924"/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</w:t>
      </w:r>
      <w:bookmarkEnd w:id="1"/>
      <w:r>
        <w:rPr>
          <w:sz w:val="28"/>
          <w:szCs w:val="28"/>
        </w:rPr>
        <w:t>на основании письма муниципального бюджетного дошкольного образовательного учреждения детского сада общеразвивающего вида №21 станицы Азовской муниципального образования Северский район от 7 мая 2024 года №58, акта о списании  объектов нефинансовых активов от 6 мая 2024 года №1, инвентарной карточки учета нефинансовых активов от 6 мая 2024 года №0000085, технического заключения от 14 марта 2024 года №3, в связи с тем, что недвижимое имущество, с инвентарными номером 1101020009,  расположенное по адресу:</w:t>
      </w:r>
      <w:r>
        <w:rPr>
          <w:bCs/>
          <w:sz w:val="28"/>
          <w:szCs w:val="28"/>
          <w:lang w:bidi="hi-IN"/>
        </w:rPr>
        <w:t xml:space="preserve"> Краснодарский край, Северский район, </w:t>
      </w:r>
      <w:r>
        <w:rPr>
          <w:sz w:val="28"/>
          <w:szCs w:val="28"/>
        </w:rPr>
        <w:t>станица Азовская, улица Набережная, 42, находящееся в оперативном управлении муниципального бюджетного дошкольного образовательного учреждения детского сада общеразвивающего вида №21 станицы Азовской муниципального образования Северский район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непригодно для дальнейшей эксплуатации, предлагаем рассмотреть вопрос о списании неиспользуемого муниципальным бюджетным дошкольным образовательным учреждением детским садом общеразвивающего вида  №21 станицы Азовской муниципального образования Северский район недвижимого имущества. </w:t>
      </w: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)                                                               М.А. 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20:00Z</dcterms:created>
  <dc:creator>user73</dc:creator>
  <dc:description/>
  <cp:keywords/>
  <dc:language>en-US</dc:language>
  <cp:lastModifiedBy>User</cp:lastModifiedBy>
  <cp:lastPrinted>2024-05-30T16:34:00Z</cp:lastPrinted>
  <dcterms:modified xsi:type="dcterms:W3CDTF">2024-06-25T09:20:00Z</dcterms:modified>
  <cp:revision>3</cp:revision>
  <dc:subject/>
  <dc:title>ПОЯСНИТЕЛЬНАЯ ЗАПИСКА</dc:title>
</cp:coreProperties>
</file>