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r>
        <w:rPr>
          <w:sz w:val="28"/>
          <w:lang w:bidi="hi-IN"/>
        </w:rPr>
        <w:t xml:space="preserve">О списании основных средств, расположенных по адресу: пгт Афипский, ул. Пушкина, 29, находящихся в оперативном управлении МБДОУ ДС ОВ №3 </w:t>
      </w:r>
      <w:r>
        <w:rPr>
          <w:sz w:val="28"/>
          <w:szCs w:val="28"/>
        </w:rPr>
        <w:t xml:space="preserve">пгт Афипского </w:t>
      </w:r>
      <w:r>
        <w:rPr>
          <w:sz w:val="28"/>
          <w:lang w:bidi="hi-IN"/>
        </w:rPr>
        <w:t>МО Север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</w:t>
      </w:r>
      <w:bookmarkEnd w:id="0"/>
      <w:r>
        <w:rPr>
          <w:sz w:val="28"/>
          <w:szCs w:val="28"/>
        </w:rPr>
        <w:t>на основании письма муниципального бюджетного дошкольного образовательного учреждения детского сада общеразвивающего вида №3 поселка городского типа Афипского муниципального образования Северский район от 13 мая 2024 года №43, актов о списании  объектов нефинансовых активов от 13 мая 2024 года №1, 2,  инвентарных карточек учета нефинансовых активов от 7 мая 2024 года ,№0000098, 0000108, технических заключений                     от 2 мая 2024 года №7, 8, в связи с тем, что недвижимое имущество, с инвентарными номерами 1101030006, 1101030001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, </w:t>
      </w:r>
      <w:r>
        <w:rPr>
          <w:sz w:val="28"/>
          <w:szCs w:val="28"/>
        </w:rPr>
        <w:t xml:space="preserve">пгт. Афипский, ул. Пушкина, 29: Забор, Лите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протяженностью 35,2 м, Теневик, Литер И, площадью 28,6 м.кв., находящееся в оперативном управлении муниципального бюджетного дошкольного образовательного учреждения детского сада общеразвивающего вида №3 поселка городского типа Афипского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>непригодно для дальнейшей эксплуатации, предлагаем рассмотреть вопрос о списании неиспользуемого муниципальным бюджетным дошкольным образовательным учреждением детским садом общеразвивающего вида №3 муниципального образования Северский район недвижимого имущества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М.А. 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13:00Z</dcterms:created>
  <dc:creator>user73</dc:creator>
  <dc:description/>
  <cp:keywords/>
  <dc:language>en-US</dc:language>
  <cp:lastModifiedBy>User</cp:lastModifiedBy>
  <cp:lastPrinted>2024-05-29T17:13:00Z</cp:lastPrinted>
  <dcterms:modified xsi:type="dcterms:W3CDTF">2024-06-25T09:13:00Z</dcterms:modified>
  <cp:revision>2</cp:revision>
  <dc:subject/>
  <dc:title>ПОЯСНИТЕЛЬНАЯ ЗАПИСКА</dc:title>
</cp:coreProperties>
</file>