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июня 2024 года                                                                     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убличные слушания назначены решением Совета муниципального образования Северский район от 30 мая 2024 года № 454 «Об утверждении проекта решения Совета муниципального образования Северский район «О внесении изменений в Устав муниципального образования Северский район», его опубликовании, назначении даты проведения публичных слушаний, создании оргкомитета по проведению публичных слуш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ние проекта решения «О внесении изменений в Устав муниципального образования Север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фициальное печатное издание муниципального образования Северский район газета «Зори Предгорья» от 31 мая 2024 года № 55 (2511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олномоченный орган по проведению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комитет, образованный решением Совета муниципального образования Северский район от 30 мая 2024 года № 454 «Об утверждении проекта решения Совета муниципального образования Северский район «О внесении изменений в Устав муниципального образования Северский район», его опубликовании, назначении даты проведения публичных слушаний, создании оргкомитета по проведению публичных слуш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4252"/>
        <w:gridCol w:w="2126"/>
      </w:tblGrid>
      <w:tr>
        <w:trPr>
          <w:trHeight w:val="9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авового акта или вопросы, вынесенные на обсуждение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и рекомендации экспертов и учас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, рекомендации внесены (поддержаны)</w:t>
            </w:r>
          </w:p>
        </w:tc>
      </w:tr>
      <w:tr>
        <w:trPr>
          <w:trHeight w:val="1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 или 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редложения, рекоменд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ерта, участника, название организации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оекта решения «О внесении  изменений в Устав муниципального образования Север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и рекомендаций по вопросу публичных слушаний в оргкомитет не поступа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пель Р.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оргкомит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«О внесении изменений в Устав муниципального образования Северский район», опубликованный в газете «Зори Предгорья» от 31 мая 2024 года № 55 (2511) оставить без изме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править заключение о результатах публичных слушаний в Совет   муниципального образования Северский район, рабочую группу по учету предложений по внесению изменений в устав муниципального образования Северский райо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заключение о результатах публичных слушаний в     официальном печатном издании муниципального образования Северский район газете «Зори Предгорья» 22 июн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   В.И.Захарченко</w:t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eastAsia="Calibri" w:cs="Times New Roman"/>
      <w:b w:val="false"/>
      <w:bCs w:val="false"/>
      <w:color w:val="000000"/>
      <w:sz w:val="28"/>
      <w:szCs w:val="28"/>
      <w:shd w:fill="FFFFFF" w:val="clear"/>
      <w:lang w:val="ru-RU" w:eastAsia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02:00Z</dcterms:created>
  <dc:creator>Пользователь</dc:creator>
  <dc:description/>
  <cp:keywords/>
  <dc:language>en-US</dc:language>
  <cp:lastModifiedBy>User</cp:lastModifiedBy>
  <cp:lastPrinted>2022-05-11T10:25:00Z</cp:lastPrinted>
  <dcterms:modified xsi:type="dcterms:W3CDTF">2024-06-26T12:02:00Z</dcterms:modified>
  <cp:revision>2</cp:revision>
  <dc:subject/>
  <dc:title>Проект</dc:title>
</cp:coreProperties>
</file>